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Постановлением Губернатора от 23.11.2004 г. № 623 </w:t>
      </w:r>
      <w:r>
        <w:rPr/>
        <w:t xml:space="preserve">(в ред. постановлений Губернатора Владимирской области от 10.02.2005 </w:t>
      </w:r>
      <w:hyperlink r:id="rId2">
        <w:r>
          <w:rPr>
            <w:rStyle w:val="InternetLink"/>
          </w:rPr>
          <w:t>N 74</w:t>
        </w:r>
      </w:hyperlink>
      <w:r>
        <w:rPr/>
        <w:t xml:space="preserve">, от 28.09.2011 </w:t>
      </w:r>
      <w:hyperlink r:id="rId3">
        <w:r>
          <w:rPr>
            <w:rStyle w:val="InternetLink"/>
          </w:rPr>
          <w:t>N 1037</w:t>
        </w:r>
      </w:hyperlink>
      <w:r>
        <w:rPr/>
        <w:t xml:space="preserve">, от 09.09.2013 </w:t>
      </w:r>
      <w:hyperlink r:id="rId4">
        <w:r>
          <w:rPr>
            <w:rStyle w:val="InternetLink"/>
          </w:rPr>
          <w:t>N 989</w:t>
        </w:r>
      </w:hyperlink>
      <w:r>
        <w:rPr/>
        <w:t>) «О социальной норме потребления электрической энергии для населения Владимирской области» установлена социальная норма потребления электрической энергии для населения Владимирской области согласно приложению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Владими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3.11.2004 N 62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9"/>
      <w:bookmarkEnd w:id="0"/>
      <w:r>
        <w:rPr>
          <w:b/>
          <w:bCs/>
        </w:rPr>
        <w:t>СОЦИАЛЬНЫЕ НОР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ТРЕБЛЕНИЯ ЭЛЕКТРИЧЕСКОЙ ЭНЕРГИИ ДЛЯ НА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Губернатора Владим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0.02.2005 </w:t>
      </w:r>
      <w:hyperlink r:id="rId5">
        <w:r>
          <w:rPr>
            <w:rStyle w:val="InternetLink"/>
          </w:rPr>
          <w:t>N 74</w:t>
        </w:r>
      </w:hyperlink>
      <w:r>
        <w:rPr/>
        <w:t xml:space="preserve">, от 09.09.2013 </w:t>
      </w:r>
      <w:hyperlink r:id="rId6">
        <w:r>
          <w:rPr>
            <w:rStyle w:val="InternetLink"/>
          </w:rPr>
          <w:t>N 989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┬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именование услуги           │   Единица    │     Размер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змерения   │социальной норм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электроэнергии на          │кВт.ч на члена│5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зяйственно-бытовые нужды (освещение,   │семьи в месяц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а бытовых электроприборов):    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электроэнергии на          │кВт.ч на члена│Весь объе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зяйственно-бытовые нужды для одиноко   │семьи в месяц │потреблени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живающих получателей пенсии по        │              │электрическо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рости либо инвалидности и для семей,  │              │энерги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щих из граждан, являющихся    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ателями пенсии по старости либо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алидности                             │  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 ред. 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 Губернатора  Владимирской  области от 09.09.2013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989)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электроэнергии на          │кВт.ч на      │90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щеприготовление (в домах, оборудованных│одного члена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установленном порядке стационарными    │семьи в месяц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плитами)                     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электроэнергии на отопление│кВт.ч в год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лого помещения (в домах, оборудованных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установленном порядке             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отопительными установками):  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членом семьи, состоящей из трех и более│              │7800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ловек;                            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членом семьи, состоящей из двух        │              │143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ловек;                            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диноко проживающим гражданином        │              │18100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электроэнергии на          │кВт.ч на      │155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доподогрев при отсутствии горячего     │одного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доснабжения (в домах, оборудованных в  │человека в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ановленном порядке                    │месяц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нагревательными установками)      │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┴──────────────┴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становлением Департамента цен и тарифов администрации Владимирской области от 26.12.2012 г. № 40/1 (в ред. </w:t>
      </w:r>
      <w:hyperlink r:id="rId8">
        <w:r>
          <w:rPr>
            <w:rStyle w:val="InternetLink"/>
          </w:rPr>
          <w:t>постановления</w:t>
        </w:r>
      </w:hyperlink>
      <w:r>
        <w:rPr/>
        <w:t xml:space="preserve"> департамента цен и тарифов администрации Владимирской области от 07.05.2013 N 9/4) «О тарифах на электрическую энергию» установлены и введены в действие тарифы на электрическую энергию для населения и потребителей, приравненных к категории "население", по Владимирской области с календарной разбивко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5"/>
      <w:bookmarkEnd w:id="1"/>
      <w:r>
        <w:rPr/>
        <w:t xml:space="preserve">- с 01.01.2013 по 30.06.2013 согласно </w:t>
      </w:r>
      <w:hyperlink w:anchor="Par42">
        <w:r>
          <w:rPr>
            <w:rStyle w:val="InternetLink"/>
          </w:rPr>
          <w:t>приложению N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6"/>
      <w:bookmarkEnd w:id="2"/>
      <w:r>
        <w:rPr/>
        <w:t xml:space="preserve">- с 01.07.2013 по 31.12.2013 согласно </w:t>
      </w:r>
      <w:hyperlink w:anchor="Par268">
        <w:r>
          <w:rPr>
            <w:rStyle w:val="InternetLink"/>
          </w:rPr>
          <w:t>приложению N 2</w:t>
        </w:r>
      </w:hyperlink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" w:name="Par33"/>
      <w:bookmarkEnd w:id="3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департамента цен и тарифов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Владим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42"/>
      <w:bookmarkEnd w:id="4"/>
      <w:r>
        <w:rPr>
          <w:b/>
          <w:bCs/>
        </w:rPr>
        <w:t>ТАРИФ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ЭЛЕКТРИЧЕСКУЮ ЭНЕРГИЮ ДЛЯ НАСЕЛЕНИЯ И ПРИРАВНЕННЫМ К НЕ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ТЕГОРИЯМ ПОТРЕБИТЕЛЕЙ ПО ВЛАДИМ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9">
        <w:r>
          <w:rPr>
            <w:rStyle w:val="InternetLink"/>
          </w:rPr>
          <w:t>постановления</w:t>
        </w:r>
      </w:hyperlink>
      <w:r>
        <w:rPr/>
        <w:t xml:space="preserve"> департамента цен и тарифов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и Владим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7.05.2013 N 9/4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┬─────────────────────────────────────────┬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 │    Показатель (группы потребителей с    │ Единица  │Цена (тариф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 │разбивкой потребителей с разбивкой тарифа│измерения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ставкам и дифференциацией по зонам  │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уток)                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│                    2                    │    3     │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5" w:name="Par58"/>
      <w:bookmarkEnd w:id="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Население (тарифы с учетом НДС)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┴─────────────┤</w:t>
      </w:r>
    </w:p>
    <w:p>
      <w:pPr>
        <w:pStyle w:val="ConsPlusCell"/>
        <w:rPr/>
      </w:pPr>
      <w:bookmarkStart w:id="6" w:name="Par60"/>
      <w:bookmarkEnd w:id="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1.  │Население, за исключением указанного в </w:t>
      </w:r>
      <w:hyperlink w:anchor="Par106">
        <w:r>
          <w:rPr>
            <w:rStyle w:val="InternetLink"/>
            <w:rFonts w:cs="Courier New" w:ascii="Courier New" w:hAnsi="Courier New"/>
            <w:sz w:val="20"/>
            <w:szCs w:val="20"/>
          </w:rPr>
          <w:t>пунктах 1.2</w:t>
        </w:r>
      </w:hyperlink>
      <w:r>
        <w:rPr>
          <w:rFonts w:cs="Courier New" w:ascii="Courier New" w:hAnsi="Courier New"/>
          <w:sz w:val="20"/>
          <w:szCs w:val="20"/>
        </w:rPr>
        <w:t xml:space="preserve"> и </w:t>
      </w:r>
      <w:hyperlink w:anchor="Par154">
        <w:r>
          <w:rPr>
            <w:rStyle w:val="InternetLink"/>
            <w:rFonts w:cs="Courier New" w:ascii="Courier New" w:hAnsi="Courier New"/>
            <w:sz w:val="20"/>
            <w:szCs w:val="20"/>
          </w:rPr>
          <w:t>1.3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hyperlink w:anchor="Par227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7" w:name="Par64"/>
      <w:bookmarkEnd w:id="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.│Одноставочный тариф   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руб./кВт.ч│    2,9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руб./кВт.ч│    3,76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8" w:name="Par70"/>
      <w:bookmarkEnd w:id="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1.2.│Тариф, дифференцированный по двум зонам суток </w:t>
      </w:r>
      <w:hyperlink w:anchor="Par25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3,6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4,7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9" w:name="Par88"/>
      <w:bookmarkEnd w:id="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1.3.│Тариф, дифференцированный по трем зонам суток </w:t>
      </w:r>
      <w:hyperlink w:anchor="Par25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3,72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3,6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4,8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4,7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0" w:name="Par106"/>
      <w:bookmarkEnd w:id="1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Население, проживающее в городских населенных пунктах в домах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ных в установленном порядке стационарными электроплитами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и (или) электроотопительными установками (с учетом НДС) </w:t>
      </w:r>
      <w:hyperlink w:anchor="Par23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1" w:name="Par112"/>
      <w:bookmarkEnd w:id="1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1.│Одноставочный тариф   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руб./кВт.ч│    2,0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руб./кВт.ч│    2,6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12" w:name="Par118"/>
      <w:bookmarkEnd w:id="1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2.2.│Тариф, дифференцированный по двум зонам суток </w:t>
      </w:r>
      <w:hyperlink w:anchor="Par25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2,3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3,1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13" w:name="Par136"/>
      <w:bookmarkEnd w:id="1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2.3.│Тариф, дифференцированный по трем зонам суток </w:t>
      </w:r>
      <w:hyperlink w:anchor="Par25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2,4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2,3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3,22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3,1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4" w:name="Par154"/>
      <w:bookmarkEnd w:id="1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Население, проживающее в сельских населенных пунктах (с учетом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ДС) </w:t>
      </w:r>
      <w:hyperlink w:anchor="Par23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5" w:name="Par159"/>
      <w:bookmarkEnd w:id="1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1.│Одноставочный тариф   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руб./кВт.ч│    2,0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руб./кВт.ч│    2,6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16" w:name="Par165"/>
      <w:bookmarkEnd w:id="1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3.2.│Тариф, дифференцированный по двум зонам суток </w:t>
      </w:r>
      <w:hyperlink w:anchor="Par25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2,3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3,1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17" w:name="Par183"/>
      <w:bookmarkEnd w:id="1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3.3.│Тариф, дифференцированный по трем зонам суток </w:t>
      </w:r>
      <w:hyperlink w:anchor="Par25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240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2,4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2,3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3,22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3,1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8" w:name="Par201"/>
      <w:bookmarkEnd w:id="1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отребители, приравненные к населению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┬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9" w:name="Par203"/>
      <w:bookmarkEnd w:id="1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ставочный тариф                      │руб./кВт.ч│    3,76     │</w:t>
      </w:r>
    </w:p>
    <w:p>
      <w:pPr>
        <w:pStyle w:val="ConsPlusCell"/>
        <w:rPr/>
      </w:pPr>
      <w:bookmarkStart w:id="20" w:name="Par209"/>
      <w:bookmarkEnd w:id="2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2.2.  │Тариф, дифференцированный по двум зонам суток </w:t>
      </w:r>
      <w:hyperlink w:anchor="Par25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4,7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21" w:name="Par217"/>
      <w:bookmarkEnd w:id="2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2.3.  │Тариф, дифференцированный по трем зонам суток </w:t>
      </w:r>
      <w:hyperlink w:anchor="Par25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4,8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4,7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3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─────────────────────────────────────────┴──────────┴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2" w:name="Par259"/>
      <w:bookmarkEnd w:id="22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департамента цен и тарифов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Владими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.12.2012 N 40/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3" w:name="Par268"/>
      <w:bookmarkEnd w:id="23"/>
      <w:r>
        <w:rPr>
          <w:b/>
          <w:bCs/>
        </w:rPr>
        <w:t>ТАРИФ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ЭЛЕКТРИЧЕСКУЮ ЭНЕРГИЮ ДЛЯ НАСЕЛЕНИЯ И ПРИРАВНЕННЫМ К НЕ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ТЕГОРИЯМ ПОТРЕБИТЕЛЕЙ ПО ВЛАДИМ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0">
        <w:r>
          <w:rPr>
            <w:rStyle w:val="InternetLink"/>
          </w:rPr>
          <w:t>постановления</w:t>
        </w:r>
      </w:hyperlink>
      <w:r>
        <w:rPr/>
        <w:t xml:space="preserve"> департамента цен и тарифов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и Владим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7.05.2013 N 9/4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┬─────────────────────────────────────────┬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 │    Показатель (группы потребителей с    │ Единица  │Цена (тариф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 │разбивкой потребителей с разбивкой тарифа│измерения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 ставкам и дифференциацией по зонам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уток)                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│                    2                    │    3     │      4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4" w:name="Par284"/>
      <w:bookmarkEnd w:id="2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   │Население (тарифы с учетом НДС)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┴─────────────┤</w:t>
      </w:r>
    </w:p>
    <w:p>
      <w:pPr>
        <w:pStyle w:val="ConsPlusCell"/>
        <w:rPr/>
      </w:pPr>
      <w:bookmarkStart w:id="25" w:name="Par286"/>
      <w:bookmarkEnd w:id="2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1.  │Население, за исключением указанного в </w:t>
      </w:r>
      <w:hyperlink w:anchor="Par332">
        <w:r>
          <w:rPr>
            <w:rStyle w:val="InternetLink"/>
            <w:rFonts w:cs="Courier New" w:ascii="Courier New" w:hAnsi="Courier New"/>
            <w:sz w:val="20"/>
            <w:szCs w:val="20"/>
          </w:rPr>
          <w:t>пунктах 1.2</w:t>
        </w:r>
      </w:hyperlink>
      <w:r>
        <w:rPr>
          <w:rFonts w:cs="Courier New" w:ascii="Courier New" w:hAnsi="Courier New"/>
          <w:sz w:val="20"/>
          <w:szCs w:val="20"/>
        </w:rPr>
        <w:t xml:space="preserve"> и </w:t>
      </w:r>
      <w:hyperlink w:anchor="Par380">
        <w:r>
          <w:rPr>
            <w:rStyle w:val="InternetLink"/>
            <w:rFonts w:cs="Courier New" w:ascii="Courier New" w:hAnsi="Courier New"/>
            <w:sz w:val="20"/>
            <w:szCs w:val="20"/>
          </w:rPr>
          <w:t>1.3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hyperlink w:anchor="Par453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6" w:name="Par290"/>
      <w:bookmarkEnd w:id="2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.│Одноставочный тариф   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руб./кВт.ч│    3,3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руб./кВт.ч│    3,9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27" w:name="Par296"/>
      <w:bookmarkEnd w:id="2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1.2.│Тариф, дифференцированный по двум зонам суток </w:t>
      </w:r>
      <w:hyperlink w:anchor="Par47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4,0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4,6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28" w:name="Par314"/>
      <w:bookmarkEnd w:id="2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1.3.│Тариф, дифференцированный по трем зонам суток </w:t>
      </w:r>
      <w:hyperlink w:anchor="Par47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4,1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3,3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5,8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3,9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9" w:name="Par332"/>
      <w:bookmarkEnd w:id="2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  │Население, проживающее в городских населенных пунктах в домах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ных в установленном порядке стационарными электроплитами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и (или) электроотопительными установками (с учетом НДС) </w:t>
      </w:r>
      <w:hyperlink w:anchor="Par458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0" w:name="Par338"/>
      <w:bookmarkEnd w:id="3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1.│Одноставочный тариф   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руб./кВт.ч│    2,3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руб./кВт.ч│    2,7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31" w:name="Par344"/>
      <w:bookmarkEnd w:id="3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2.2.│Тариф, дифференцированный по двум зонам суток </w:t>
      </w:r>
      <w:hyperlink w:anchor="Par47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2,6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3,4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32" w:name="Par362"/>
      <w:bookmarkEnd w:id="3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2.3.│Тариф, дифференцированный по трем зонам суток </w:t>
      </w:r>
      <w:hyperlink w:anchor="Par47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2,7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2,3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3,7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2,7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3" w:name="Par380"/>
      <w:bookmarkEnd w:id="3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 │Население, проживающее в сельских населенных пунктах (с учетом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ДС) </w:t>
      </w:r>
      <w:hyperlink w:anchor="Par458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4" w:name="Par385"/>
      <w:bookmarkEnd w:id="3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1.│Одноставочный тариф   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руб./кВт.ч│    2,3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руб./кВт.ч│    2,7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35" w:name="Par391"/>
      <w:bookmarkEnd w:id="3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3.2.│Тариф, дифференцированный по двум зонам суток </w:t>
      </w:r>
      <w:hyperlink w:anchor="Par47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2,6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3,4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36" w:name="Par409"/>
      <w:bookmarkEnd w:id="3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1.3.3.│Тариф, дифференцированный по трем зонам суток </w:t>
      </w:r>
      <w:hyperlink w:anchor="Par47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 пределах социальной нормы </w:t>
      </w:r>
      <w:hyperlink w:anchor="Par46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2,73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2,3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ерх социальной нормы                   │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3,7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2,7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7" w:name="Par427"/>
      <w:bookmarkEnd w:id="3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   │Потребители, приравненные к населению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┬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8" w:name="Par429"/>
      <w:bookmarkEnd w:id="3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ставочный тариф                      │руб./кВт.ч│    3,99     │</w:t>
      </w:r>
    </w:p>
    <w:p>
      <w:pPr>
        <w:pStyle w:val="ConsPlusCell"/>
        <w:rPr/>
      </w:pPr>
      <w:bookmarkStart w:id="39" w:name="Par435"/>
      <w:bookmarkEnd w:id="3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2.2.  │Тариф, дифференцированный по двум зонам суток </w:t>
      </w:r>
      <w:hyperlink w:anchor="Par47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вная зона                             │руб./кВт.ч│    4,6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┴──────────┼─────────────┤</w:t>
      </w:r>
    </w:p>
    <w:p>
      <w:pPr>
        <w:pStyle w:val="ConsPlusCell"/>
        <w:rPr/>
      </w:pPr>
      <w:bookmarkStart w:id="40" w:name="Par443"/>
      <w:bookmarkEnd w:id="4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2.3.  │Тариф, дифференцированный по трем зонам суток </w:t>
      </w:r>
      <w:hyperlink w:anchor="Par47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┬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ковая зона                             │руб./кВт.ч│    5,8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пиковая зона                         │руб./кВт.ч│    3,99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чная зона                              │руб./кВт.ч│    1,5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─────────────────────────────────────────┴──────────┴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D578EA12696CE20B0B57F98ABCA18F40DEFDC61B0667E962CC6C7C0302CCC5CCFBCEF138BA2B4E675484x53BE" TargetMode="External"/><Relationship Id="rId3" Type="http://schemas.openxmlformats.org/officeDocument/2006/relationships/hyperlink" Target="consultantplus://offline/ref=33D578EA12696CE20B0B57F98ABCA18F40DEFDC61F0465E967CC6C7C0302CCC5CCFBCEF138BA2B4E675484x53BE" TargetMode="External"/><Relationship Id="rId4" Type="http://schemas.openxmlformats.org/officeDocument/2006/relationships/hyperlink" Target="consultantplus://offline/ref=33D578EA12696CE20B0B57F98ABCA18F40DEFDC61D0562EE6CCC6C7C0302CCC5CCFBCEF138BA2B4E675484x53BE" TargetMode="External"/><Relationship Id="rId5" Type="http://schemas.openxmlformats.org/officeDocument/2006/relationships/hyperlink" Target="consultantplus://offline/ref=33D578EA12696CE20B0B57F98ABCA18F40DEFDC61B0667E962CC6C7C0302CCC5CCFBCEF138BA2B4E675484x53BE" TargetMode="External"/><Relationship Id="rId6" Type="http://schemas.openxmlformats.org/officeDocument/2006/relationships/hyperlink" Target="consultantplus://offline/ref=33D578EA12696CE20B0B57F98ABCA18F40DEFDC61D0562EE6CCC6C7C0302CCC5CCFBCEF138BA2B4E675484x53BE" TargetMode="External"/><Relationship Id="rId7" Type="http://schemas.openxmlformats.org/officeDocument/2006/relationships/hyperlink" Target="consultantplus://offline/ref=33D578EA12696CE20B0B57F98ABCA18F40DEFDC61D0562EE6CCC6C7C0302CCC5CCFBCEF138BA2B4E675484x53BE" TargetMode="External"/><Relationship Id="rId8" Type="http://schemas.openxmlformats.org/officeDocument/2006/relationships/hyperlink" Target="consultantplus://offline/ref=FE6CE6F352CA2AF4CC009161031A78BE3DB262D939A7C10DAD95E04694EA1BBF6413D82FF7A29D729EC15Fq6DDF" TargetMode="External"/><Relationship Id="rId9" Type="http://schemas.openxmlformats.org/officeDocument/2006/relationships/hyperlink" Target="consultantplus://offline/ref=FE6CE6F352CA2AF4CC009161031A78BE3DB262D939A7C10DAD95E04694EA1BBF6413D82FF7A29D729EC15Fq6DEF" TargetMode="External"/><Relationship Id="rId10" Type="http://schemas.openxmlformats.org/officeDocument/2006/relationships/hyperlink" Target="consultantplus://offline/ref=FE6CE6F352CA2AF4CC009161031A78BE3DB262D939A7C10DAD95E04694EA1BBF6413D82FF7A29D729EC15Fq6DE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56:00Z</dcterms:created>
  <dc:creator>myFam</dc:creator>
  <dc:description/>
  <cp:keywords/>
  <dc:language>en-US</dc:language>
  <cp:lastModifiedBy>myFam</cp:lastModifiedBy>
  <dcterms:modified xsi:type="dcterms:W3CDTF">2013-11-21T05:10:00Z</dcterms:modified>
  <cp:revision>2</cp:revision>
  <dc:subject/>
  <dc:title/>
</cp:coreProperties>
</file>